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bCs/>
        </w:rPr>
        <w:t>Reg.No</w:t>
      </w:r>
      <w:r>
        <w:rPr>
          <w:rFonts w:cs="Arial" w:ascii="Arial" w:hAnsi="Arial"/>
          <w:bCs/>
        </w:rPr>
        <w:t>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ME204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DESIGN FOR MANUFACTUR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96"/>
        <w:gridCol w:w="619"/>
        <w:gridCol w:w="7040"/>
        <w:gridCol w:w="1138"/>
        <w:gridCol w:w="963"/>
      </w:tblGrid>
      <w:tr>
        <w:trPr>
          <w:trHeight w:val="6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49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ten general design principles which are used in DFM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49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ree different process capabilities situations to select a manufacturing proces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25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49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nteraction between material, shape and process using a neat sketch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49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stages in systematic working plan when overall cost conditions are not satisfied. Sketch the appropriate flowchart. 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ce between cost of assembly versus cost of part manufacture using a comparison graph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ketch the flowchart of DFM method which helps the designer to decide the acceptable design.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25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a neat flowchart classify the manufacturing processes under the following categories. i) Processing operations and ii) Assembly operations. Give an example each.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between engineering stress and engineering strain and show the stress strain graph for Aluminium 6061 grade.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out the shapes and its relevant processes using shape classification flowchart and discuss the manufacturing process associated with them.   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es explain the working principle of cold heading or upsetting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25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 xml:space="preserve">Explain with neat flowchart depicting the  stages of systematic working plan.   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 xml:space="preserve">Discuss the importance of primary and secondary processes of powder metallurgy. Sketch appropriately.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With neat sketches explain the working principles of the following.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i. Green Sand Moulding     and        ii. Shell Moulding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Discuss the typical characteristics of thermoset-molded parts and its application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25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With neat and relevant sketches illustrate the significance of considering the parting line in casting to avoid the casting error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Sketch and explain any five basic turning operations performed on turning equipment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 xml:space="preserve">Elaborate the two methods in design for assembly: i) Assembling components with ideal design and ii) Assembling a component from Parts.  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design for assembly index help in reducing the assembly costs. Give an exampl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O2</w:t>
            </w:r>
          </w:p>
        </w:tc>
        <w:tc>
          <w:tcPr>
            <w:tcW w:w="9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170A16-9AE6-4F4B-B4F4-D550E908DF7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371</Words>
  <Characters>2115</Characters>
  <CharactersWithSpaces>248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34:00Z</dcterms:created>
  <dc:creator>Ku</dc:creator>
  <dc:description/>
  <dc:language>en-US</dc:language>
  <cp:lastModifiedBy>Admin</cp:lastModifiedBy>
  <cp:lastPrinted>2018-02-03T04:50:00Z</cp:lastPrinted>
  <dcterms:modified xsi:type="dcterms:W3CDTF">2018-05-04T07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